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615681291"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862778539"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1673819389"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