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440471682"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710859259"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569940823"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