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Problems for Quadratic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</w:t>
        <w:tab/>
        <w:t xml:space="preserve"> The John Deere company has found that the revenue from sales of </w:t>
        <w:tab/>
        <w:tab/>
        <w:t xml:space="preserve">heavy-duty tractors is a function of the unit price </w:t>
      </w:r>
      <w:r>
        <w:rPr>
          <w:sz w:val="28"/>
          <w:szCs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244981527" r:id="rId2"/>
        </w:object>
      </w:r>
      <w:r>
        <w:rPr>
          <w:sz w:val="28"/>
          <w:szCs w:val="28"/>
        </w:rPr>
        <w:t xml:space="preserve"> that it charges.  </w:t>
        <w:tab/>
        <w:t xml:space="preserve">The revenue </w:t>
      </w:r>
      <w:r>
        <w:rPr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386262346" r:id="rId4"/>
        </w:object>
      </w:r>
      <w:r>
        <w:rPr>
          <w:sz w:val="28"/>
          <w:szCs w:val="28"/>
        </w:rPr>
        <w:t xml:space="preserve">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31pt" filled="f" o:ole="">
            <v:imagedata r:id="rId7" o:title=""/>
          </v:shape>
          <o:OLEObject Type="Embed" ProgID="" ShapeID="ole_rId6" DrawAspect="Content" ObjectID="_1202369571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What unit price </w:t>
      </w:r>
      <w:r>
        <w:rPr>
          <w:sz w:val="28"/>
          <w:szCs w:val="28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388809105" r:id="rId8"/>
        </w:object>
      </w:r>
      <w:r>
        <w:rPr>
          <w:sz w:val="28"/>
          <w:szCs w:val="28"/>
        </w:rPr>
        <w:t xml:space="preserve">should be charged to maximize revenue?  What is </w:t>
        <w:tab/>
        <w:t xml:space="preserve">the maximum revenu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 xml:space="preserve">Among all pairs of numbers whose sum is 100, find a pair whose </w:t>
        <w:tab/>
        <w:t xml:space="preserve">product is as large as possible.  (Hint: express the product as a </w:t>
        <w:tab/>
        <w:t xml:space="preserve">function of x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 </w:t>
        <w:tab/>
        <w:t xml:space="preserve">Among all rectangles that have a perimeter of 20 feet, find the </w:t>
        <w:tab/>
        <w:t xml:space="preserve">dimensions of the one with the largest are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</w:t>
        <w:tab/>
        <w:t xml:space="preserve">Find the area of the largest rectangle that can be inscribed in a right </w:t>
        <w:tab/>
        <w:t xml:space="preserve">triangle with legs of lengths 3 cm and 4 cm if two sides of the </w:t>
        <w:tab/>
        <w:t xml:space="preserve">rectangle lie along the legs as shown  in the figure.  (Hint: set the </w:t>
        <w:tab/>
        <w:t xml:space="preserve">triangle with the right angle at the origin of a graph and write the </w:t>
        <w:tab/>
        <w:t xml:space="preserve">equation of the line containing the hypotenus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1440"/>
        <w:rPr>
          <w:sz w:val="28"/>
          <w:szCs w:val="28"/>
        </w:rPr>
      </w:pPr>
      <w:r>
        <w:rPr>
          <w:sz w:val="28"/>
          <w:szCs w:val="28"/>
        </w:rPr>
        <w:t xml:space="preserve">3cm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3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56480"/>
                          <a:chOff x="0" y="0"/>
                          <a:chExt cx="913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5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0"/>
                            <a:ext cx="6850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35.95pt" coordorigin="0,0" coordsize="1439,719">
                <v:rect id="shape_0" stroked="f" o:allowincell="f" style="position:absolute;left:0;top:0;width:1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8" to="125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0" to="1256,7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359;width:53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4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 </w:t>
        <w:tab/>
        <w:t xml:space="preserve">Luci Lulu opened a cookie store in the mall.  She found that the </w:t>
        <w:tab/>
        <w:t xml:space="preserve">relationship between the price of a cookie, p, and the number of </w:t>
        <w:tab/>
        <w:t xml:space="preserve">cookies sold, x, is given by the linear relationship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sz w:val="28"/>
          <w:szCs w:val="28"/>
        </w:rPr>
        <w:t xml:space="preserve">.  </w:t>
        <w:tab/>
        <w:t xml:space="preserve">Find the maximum revenue Luci can make selling cookies in one day.  </w:t>
        <w:tab/>
        <w:t xml:space="preserve">Find the price she should sell the cookies for to make the maximum </w:t>
        <w:tab/>
        <w:t>reven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</w:t>
        <w:tab/>
        <w:t xml:space="preserve">A farmer has 3000 feet of fence available to enclose a rectangular </w:t>
        <w:tab/>
        <w:t xml:space="preserve">field.  Assuming that he uses all of his fence material, find the length </w:t>
        <w:tab/>
        <w:t xml:space="preserve">of each of the sides of the rectangle which will maximize the area.  </w:t>
        <w:tab/>
        <w:t xml:space="preserve">What is the maximum area he can enclos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  <w:tab/>
        <w:t xml:space="preserve"> A farmer with 4000 meters of fencing material wants to enclose a </w:t>
        <w:tab/>
        <w:t xml:space="preserve">rectangular plot that borders on a river.  If the farmer does not fence </w:t>
        <w:tab/>
        <w:t xml:space="preserve">the side along the river, what is the largest area that he can enclose? </w:t>
        <w:tab/>
        <w:t xml:space="preserve">What will the dimensions b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</w:t>
        <w:tab/>
        <w:t xml:space="preserve">The price </w:t>
      </w:r>
      <w:r>
        <w:rPr>
          <w:sz w:val="28"/>
          <w:szCs w:val="28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2118345088" r:id="rId10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478312054" r:id="rId12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1287510362" r:id="rId1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1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3.95pt" filled="f" o:ole="">
            <v:imagedata r:id="rId17" o:title=""/>
          </v:shape>
          <o:OLEObject Type="Embed" ProgID="" ShapeID="ole_rId16" DrawAspect="Content" ObjectID="_1147228582" r:id="rId1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Express the revenue R as a function of  </w:t>
      </w:r>
      <w:r>
        <w:rPr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041976307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00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57190039" r:id="rId20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</w:t>
        <w:tab/>
        <w:t xml:space="preserve"> The price </w:t>
      </w:r>
      <w:r>
        <w:rPr>
          <w:sz w:val="28"/>
          <w:szCs w:val="28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409407403" r:id="rId22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317110545" r:id="rId24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6pt" filled="f" o:ole="">
            <v:imagedata r:id="rId27" o:title=""/>
          </v:shape>
          <o:OLEObject Type="Embed" ProgID="" ShapeID="ole_rId26" DrawAspect="Content" ObjectID="_1499909002" r:id="rId26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0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6pt" filled="f" o:ole="">
            <v:imagedata r:id="rId29" o:title=""/>
          </v:shape>
          <o:OLEObject Type="Embed" ProgID="" ShapeID="ole_rId28" DrawAspect="Content" ObjectID="_1501342019" r:id="rId2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>a)</w:t>
        <w:tab/>
        <w:t xml:space="preserve"> Express the revenue R as a function of  </w:t>
      </w:r>
      <w:r>
        <w:rPr>
          <w:sz w:val="28"/>
          <w:szCs w:val="28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209818859" r:id="rId3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5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16012527" r:id="rId32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</w:t>
        <w:tab/>
        <w:t xml:space="preserve"> A projectile is fired from a cliff 200 feet above the water at an </w:t>
        <w:tab/>
        <w:t xml:space="preserve">inclination of  </w:t>
      </w:r>
      <w:r>
        <w:rPr>
          <w:sz w:val="28"/>
          <w:szCs w:val="28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697100581" r:id="rId34"/>
        </w:object>
      </w:r>
      <w:r>
        <w:rPr>
          <w:sz w:val="28"/>
          <w:szCs w:val="28"/>
        </w:rPr>
        <w:t xml:space="preserve"> to the horizontal, with a muzzle velocity of 50 feet </w:t>
        <w:tab/>
        <w:t xml:space="preserve">per second.  The height </w:t>
      </w:r>
      <w:r>
        <w:rPr>
          <w:sz w:val="28"/>
          <w:szCs w:val="28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608975341" r:id="rId36"/>
        </w:object>
      </w:r>
      <w:r>
        <w:rPr>
          <w:sz w:val="28"/>
          <w:szCs w:val="28"/>
        </w:rPr>
        <w:t xml:space="preserve"> of the projectile above the water is given by </w:t>
        <w:tab/>
      </w:r>
      <w:r>
        <w:rPr>
          <w:sz w:val="28"/>
          <w:szCs w:val="28"/>
        </w:rPr>
        <w:object w:dxaOrig="229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33pt" filled="f" o:ole="">
            <v:imagedata r:id="rId39" o:title=""/>
          </v:shape>
          <o:OLEObject Type="Embed" ProgID="" ShapeID="ole_rId38" DrawAspect="Content" ObjectID="_1636006692" r:id="rId38"/>
        </w:object>
      </w:r>
      <w:r>
        <w:rPr>
          <w:sz w:val="28"/>
          <w:szCs w:val="28"/>
        </w:rPr>
        <w:t xml:space="preserve"> where </w:t>
      </w:r>
      <w:r>
        <w:rPr>
          <w:sz w:val="28"/>
          <w:szCs w:val="28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496263143" r:id="rId40"/>
        </w:object>
      </w:r>
      <w:r>
        <w:rPr>
          <w:sz w:val="28"/>
          <w:szCs w:val="28"/>
        </w:rPr>
        <w:t xml:space="preserve"> is the horizontal distance of the </w:t>
        <w:tab/>
        <w:t>projectile from the face of the cliff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At what horizontal distance from the face of the cliff is the </w:t>
        <w:tab/>
        <w:tab/>
        <w:tab/>
        <w:t>height of the projectile a maximum?</w:t>
      </w:r>
    </w:p>
    <w:p>
      <w:pPr>
        <w:pStyle w:val="Normal"/>
        <w:rPr/>
      </w:pPr>
      <w:r>
        <w:rPr>
          <w:sz w:val="28"/>
          <w:szCs w:val="28"/>
        </w:rPr>
        <w:tab/>
        <w:t>b)</w:t>
        <w:tab/>
        <w:t xml:space="preserve"> Find the maximum height of the projectile.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At what horizontal distance from the face of the cliff will the </w:t>
        <w:tab/>
        <w:tab/>
        <w:tab/>
        <w:t>projectile strike the water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 xml:space="preserve">When the height of the projectile is 100 feet above the water, </w:t>
        <w:tab/>
        <w:tab/>
        <w:tab/>
        <w:t>how far is it from the clif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$1900.00; $1,805,000.00</w:t>
      </w:r>
    </w:p>
    <w:p>
      <w:pPr>
        <w:pStyle w:val="Normal"/>
        <w:rPr/>
      </w:pPr>
      <w:r>
        <w:rPr>
          <w:sz w:val="28"/>
          <w:szCs w:val="28"/>
        </w:rPr>
        <w:t>2) 50, 50</w:t>
      </w:r>
    </w:p>
    <w:p>
      <w:pPr>
        <w:pStyle w:val="Normal"/>
        <w:rPr/>
      </w:pPr>
      <w:r>
        <w:rPr>
          <w:sz w:val="28"/>
          <w:szCs w:val="28"/>
        </w:rPr>
        <w:t>3) 5ft by 5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3 c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5) $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750ft by 750 ft; 562,500 ft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7) 2,000,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1000 m by 2000 m</w:t>
      </w:r>
    </w:p>
    <w:p>
      <w:pPr>
        <w:pStyle w:val="Normal"/>
        <w:rPr/>
      </w:pPr>
      <w:r>
        <w:rPr>
          <w:sz w:val="28"/>
          <w:szCs w:val="28"/>
        </w:rPr>
        <w:t xml:space="preserve">8) a) </w:t>
      </w:r>
      <w:r>
        <w:rPr>
          <w:sz w:val="28"/>
          <w:szCs w:val="28"/>
        </w:rPr>
        <w:object w:dxaOrig="20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31pt" filled="f" o:ole="">
            <v:imagedata r:id="rId43" o:title=""/>
          </v:shape>
          <o:OLEObject Type="Embed" ProgID="" ShapeID="ole_rId42" DrawAspect="Content" ObjectID="_1796320191" r:id="rId42"/>
        </w:object>
      </w:r>
      <w:r>
        <w:rPr>
          <w:sz w:val="28"/>
          <w:szCs w:val="28"/>
        </w:rPr>
        <w:t xml:space="preserve">   b) $6666.67   c) 150; $7500.00   d) $50.00</w:t>
      </w:r>
    </w:p>
    <w:p>
      <w:pPr>
        <w:pStyle w:val="Normal"/>
        <w:rPr/>
      </w:pPr>
      <w:r>
        <w:rPr>
          <w:sz w:val="28"/>
          <w:szCs w:val="28"/>
        </w:rPr>
        <w:t xml:space="preserve">9) a) </w:t>
      </w:r>
      <w:r>
        <w:rPr>
          <w:sz w:val="28"/>
          <w:szCs w:val="28"/>
        </w:rPr>
        <w:object w:dxaOrig="1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1pt" filled="f" o:ole="">
            <v:imagedata r:id="rId45" o:title=""/>
          </v:shape>
          <o:OLEObject Type="Embed" ProgID="" ShapeID="ole_rId44" DrawAspect="Content" ObjectID="_966278755" r:id="rId44"/>
        </w:object>
      </w:r>
      <w:r>
        <w:rPr>
          <w:sz w:val="28"/>
          <w:szCs w:val="28"/>
        </w:rPr>
        <w:t xml:space="preserve">   b) $255.00   c) 50; $500.00   d) $1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 a) about 39 feet    b) about 219.5 feet   c) about 170 feet   d) about 135.7 f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9:14:00Z</dcterms:created>
  <dc:creator>Susan E. Boucheron</dc:creator>
  <dc:description/>
  <dc:language>en-US</dc:language>
  <cp:lastModifiedBy>Del</cp:lastModifiedBy>
  <dcterms:modified xsi:type="dcterms:W3CDTF">2015-07-23T19:14:00Z</dcterms:modified>
  <cp:revision>2</cp:revision>
  <dc:subject/>
  <dc:title>Quadratic Models and Problem Solving</dc:title>
</cp:coreProperties>
</file>