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804795222"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1276584211"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931341433"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