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1647865362"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1703254903"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234841419"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