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16038345"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400928166"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487784960"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1233912585"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910664548"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1489118310"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88411119"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238459619"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1039813327"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655661917"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114994285"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