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1673417699"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935445600"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1949382505"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280813439"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79244959"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2018524922"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1532639292"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657879883"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1299411184"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740199582"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1840052446"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