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REA OF SECTOR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ndout #3</w:t>
      </w:r>
    </w:p>
    <w:p>
      <w:pPr>
        <w:pStyle w:val="Normal"/>
        <w:jc w:val="both"/>
        <w:rPr>
          <w:rFonts w:ascii="Arial" w:hAnsi="Arial" w:cs="Arial"/>
          <w:lang w:val="en-CA" w:eastAsia="en-US"/>
        </w:rPr>
      </w:pPr>
      <w:r>
        <w:rPr>
          <w:rFonts w:cs="Arial" w:ascii="Arial" w:hAnsi="Arial"/>
          <w:lang w:val="en-C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5890</wp:posOffset>
                </wp:positionH>
                <wp:positionV relativeFrom="paragraph">
                  <wp:posOffset>156845</wp:posOffset>
                </wp:positionV>
                <wp:extent cx="6266815" cy="18395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6880" cy="1839600"/>
                          <a:chOff x="0" y="0"/>
                          <a:chExt cx="6266880" cy="1839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66880" cy="183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1880" y="18360"/>
                            <a:ext cx="2286000" cy="572040"/>
                          </a:xfrm>
                          <a:custGeom>
                            <a:avLst/>
                            <a:gdLst>
                              <a:gd name="textAreaLeft" fmla="*/ 226800 w 1296000"/>
                              <a:gd name="textAreaRight" fmla="*/ 939600 w 1296000"/>
                              <a:gd name="textAreaTop" fmla="*/ 43200 h 324360"/>
                              <a:gd name="textAreaBottom" fmla="*/ 281160 h 32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703440"/>
                            <a:ext cx="1416600" cy="44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ntral Ang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5280" y="703440"/>
                            <a:ext cx="1257480" cy="44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Sector Ar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607480" y="1261080"/>
                            <a:ext cx="3429000" cy="572040"/>
                          </a:xfrm>
                          <a:custGeom>
                            <a:avLst/>
                            <a:gdLst>
                              <a:gd name="textAreaLeft" fmla="*/ 340200 w 1944000"/>
                              <a:gd name="textAreaRight" fmla="*/ 1409400 w 1944000"/>
                              <a:gd name="textAreaTop" fmla="*/ 43200 h 324360"/>
                              <a:gd name="textAreaBottom" fmla="*/ 281160 h 32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9080" y="232920"/>
                            <a:ext cx="9144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ver 3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0" y="690120"/>
                            <a:ext cx="1416600" cy="50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ntral Ang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0" y="5040"/>
                            <a:ext cx="3314880" cy="572040"/>
                          </a:xfrm>
                          <a:custGeom>
                            <a:avLst/>
                            <a:gdLst>
                              <a:gd name="textAreaLeft" fmla="*/ 328680 w 1879200"/>
                              <a:gd name="textAreaRight" fmla="*/ 1362600 w 1879200"/>
                              <a:gd name="textAreaTop" fmla="*/ 43200 h 324360"/>
                              <a:gd name="textAreaBottom" fmla="*/ 281160 h 32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4600" y="232920"/>
                            <a:ext cx="13716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Disc Ar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3200" y="1275120"/>
                            <a:ext cx="13716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b/>
                                  <w:sz w:val="26"/>
                                  <w:szCs w:val="26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Disc Ar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21480" y="1261800"/>
                            <a:ext cx="2057400" cy="572040"/>
                          </a:xfrm>
                          <a:custGeom>
                            <a:avLst/>
                            <a:gdLst>
                              <a:gd name="textAreaLeft" fmla="*/ 204120 w 1166400"/>
                              <a:gd name="textAreaRight" fmla="*/ 845640 w 1166400"/>
                              <a:gd name="textAreaTop" fmla="*/ 43200 h 324360"/>
                              <a:gd name="textAreaBottom" fmla="*/ 281160 h 32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7280" y="1275120"/>
                            <a:ext cx="9144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3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436280" y="91944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64800 w 194400"/>
                              <a:gd name="textAreaRight" fmla="*/ 150480 w 194400"/>
                              <a:gd name="textAreaTop" fmla="*/ 170640 h 259200"/>
                              <a:gd name="textAreaBottom" fmla="*/ 20088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9100"/>
                                </a:moveTo>
                                <a:lnTo>
                                  <a:pt x="14220" y="19100"/>
                                </a:lnTo>
                                <a:lnTo>
                                  <a:pt x="1422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6720" y="7200"/>
                                </a:lnTo>
                                <a:lnTo>
                                  <a:pt x="1672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4600" y="57672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b/>
                                  <w:sz w:val="26"/>
                                  <w:szCs w:val="26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Central Ang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3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pt;margin-top:12.35pt;width:493.45pt;height:144.85pt" coordorigin="214,247" coordsize="9869,2897">
                <v:rect id="shape_0" stroked="f" o:allowincell="f" style="position:absolute;left:214;top:247;width:9868;height:2896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83;top:276;width:3599;height:9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1;top:1355;width:2230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ntral Angle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3;top:1355;width:1979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Sector Area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rect id="shape_0" fillcolor="white" stroked="t" o:allowincell="f" style="position:absolute;left:4320;top:2233;width:5399;height:900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803;top:614;width:143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ver 36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3457;top:1334;width:2230;height:7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ntral Ang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60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rect id="shape_0" fillcolor="white" stroked="t" o:allowincell="f" style="position:absolute;left:4863;top:255;width:5219;height:9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6300;top:614;width:215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Disc Are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660;top:2255;width:215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</w:t>
                        </w:r>
                        <w:r>
                          <w:rPr>
                            <w:kern w:val="2"/>
                            <w:b/>
                            <w:sz w:val="26"/>
                            <w:szCs w:val="26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Disc Are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720;top:2234;width:3239;height:900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800;top:2255;width:143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36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fillcolor="white" stroked="t" o:allowincell="f" style="position:absolute;left:7200;top:1695;width:539;height:719;mso-wrap-style:none;v-text-anchor:middle;rotation:180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300;top:1155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</w:t>
                        </w:r>
                        <w:r>
                          <w:rPr>
                            <w:kern w:val="2"/>
                            <w:b/>
                            <w:sz w:val="26"/>
                            <w:szCs w:val="26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Central Ang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           36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Calculate the radius of each sector, given its sector area and central ang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6 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nd 30°: ___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123 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nd 33°: 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3.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nd 108°: __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6.32 d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nd 213°: 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lculate the central angle of each sector, given its sector area and radiu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Sector Area = 3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nd r = 42 m: 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Sector Area = 101 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nd r = 700 cm: 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Sector Area = 1.21 d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nd r = 3.28 dm: 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Sector Area = 13 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nd r = 63.2 cm: 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lculate the circumference of the circle whose sector area and sector central angle are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352.216 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nd 30°: 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45.43 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nd 108°: 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4.71 d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nd 200°: 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10.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nd 7°: 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09" w:right="1009" w:gutter="0" w:header="0" w:top="1009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3:42:00Z</dcterms:created>
  <dc:creator>lee</dc:creator>
  <dc:description/>
  <dc:language>en-US</dc:language>
  <cp:lastModifiedBy>Den</cp:lastModifiedBy>
  <dcterms:modified xsi:type="dcterms:W3CDTF">2013-07-25T13:42:00Z</dcterms:modified>
  <cp:revision>2</cp:revision>
  <dc:subject/>
  <dc:title>AREA OF SECTOR WORKSHEET</dc:title>
</cp:coreProperties>
</file>