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Name__________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c Length, Sector Area, Segment Area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Handout #1</w:t>
        <w:tab/>
        <w:t>Date_____________________Period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Find the shaded area.  On problems 1-3, find the arc length for the shaded sector also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740"/>
        <w:gridCol w:w="1740"/>
        <w:gridCol w:w="3480"/>
      </w:tblGrid>
      <w:tr>
        <w:trPr>
          <w:trHeight w:val="329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384175</wp:posOffset>
                      </wp:positionV>
                      <wp:extent cx="1240155" cy="1331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0200" cy="1331640"/>
                                <a:chOff x="0" y="0"/>
                                <a:chExt cx="1240200" cy="13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0200" cy="115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704160" y="950760"/>
                                  <a:ext cx="3240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600" y="1026720"/>
                                  <a:ext cx="2476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400" y="1036440"/>
                                  <a:ext cx="4953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9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45pt;margin-top:30.25pt;width:97.65pt;height:104.85pt" coordorigin="-269,605" coordsize="1953,20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69;top:605;width:1952;height:182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840;top:2102;width:509;height:314;flip: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105;top:2222;width:389;height:224;flip:x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20;top:2237;width:7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574675</wp:posOffset>
                      </wp:positionV>
                      <wp:extent cx="1421765" cy="11290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640" cy="1128960"/>
                                <a:chOff x="0" y="0"/>
                                <a:chExt cx="1421640" cy="112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1120" cy="11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54920" y="1440"/>
                                  <a:ext cx="666720" cy="892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4920800">
                                    <a:off x="-9720" y="87120"/>
                                    <a:ext cx="324000" cy="20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5714000">
                                    <a:off x="127080" y="607320"/>
                                    <a:ext cx="3067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160" y="295920"/>
                                    <a:ext cx="46656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12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05pt;margin-top:45.25pt;width:111.95pt;height:88.9pt" coordorigin="3241,905" coordsize="2239,1778">
                      <v:shape id="shape_0" stroked="f" o:allowincell="t" style="position:absolute;left:3241;top:905;width:1922;height:1777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4414;top:1044;width:1067;height:1187">
                        <v:rect id="shape_0" coordsize="10800,10800" path="l0,21600xee" stroked="t" o:allowincell="t" style="position:absolute;left:4415;top:1044;width:509;height:314;flip:y;mso-wrap-style:none;v-text-anchor:middle;rotation:111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631;top:1863;width:482;height:368;flip:xy;mso-wrap-style:none;v-text-anchor:middle;rotation:262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45;top:1373;width:734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2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582930</wp:posOffset>
                      </wp:positionV>
                      <wp:extent cx="1466850" cy="1219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1219320"/>
                                <a:chOff x="0" y="0"/>
                                <a:chExt cx="1467000" cy="121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6200" cy="121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20600" y="44820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95pt;margin-top:45.9pt;width:115.5pt;height:96pt" coordorigin="3179,918" coordsize="2310,1920">
                      <v:shape id="shape_0" stroked="f" o:allowincell="t" style="position:absolute;left:3179;top:918;width:2009;height:19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4799;top:1637;width:690;height:765">
                        <v:rect id="shape_0" coordsize="10800,10800" path="l0,21600xee" stroked="t" o:allowincell="t" style="position:absolute;left:4866;top:1637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800;top:2193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99;top:1832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</w:tr>
      <w:tr>
        <w:trPr>
          <w:trHeight w:val="26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352425</wp:posOffset>
                      </wp:positionV>
                      <wp:extent cx="1497965" cy="11766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960" cy="1176480"/>
                                <a:chOff x="0" y="0"/>
                                <a:chExt cx="1497960" cy="117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89160" cy="11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51560" y="43992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27.75pt;width:117.95pt;height:92.65pt" coordorigin="-288,555" coordsize="2359,1853">
                      <v:shape id="shape_0" stroked="f" o:allowincell="t" style="position:absolute;left:-288;top:555;width:2029;height:185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style="position:absolute;left:1381;top:1261;width:690;height:765">
                        <v:rect id="shape_0" coordsize="10800,10800" path="l0,21600xee" stroked="t" o:allowincell="t" style="position:absolute;left:1448;top:1261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1382;top:1817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1381;top:1456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30835</wp:posOffset>
                      </wp:positionV>
                      <wp:extent cx="1304925" cy="1123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5000" cy="1123920"/>
                                <a:chOff x="0" y="0"/>
                                <a:chExt cx="1305000" cy="112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5000" cy="112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00840" y="514440"/>
                                  <a:ext cx="9072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6.05pt;width:102.75pt;height:88.5pt" coordorigin="3239,521" coordsize="2055,1770">
                      <v:shape id="shape_0" stroked="f" o:allowincell="t" style="position:absolute;left:3239;top:521;width:2054;height:176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4185;top:1331;width:142;height:1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11785</wp:posOffset>
                      </wp:positionV>
                      <wp:extent cx="1532890" cy="12058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1206000"/>
                                <a:chOff x="0" y="0"/>
                                <a:chExt cx="1532880" cy="1206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8600" cy="120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 rot="15538800">
                                  <a:off x="930960" y="189000"/>
                                  <a:ext cx="32400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650600">
                                  <a:off x="906120" y="765720"/>
                                  <a:ext cx="30672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468000"/>
                                  <a:ext cx="4665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12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4.55pt;width:120.7pt;height:94.95pt" coordorigin="3239,491" coordsize="2414,1899">
                      <v:shape id="shape_0" stroked="f" o:allowincell="t" style="position:absolute;left:3239;top:491;width:2060;height:189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4706;top:788;width:509;height:315;flip:y;mso-wrap-style:none;v-text-anchor:middle;rotation:101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4666;top:1697;width:482;height:368;flip:xy;mso-wrap-style:none;v-text-anchor:middle;rotation:277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 id="shape_0" stroked="f" o:allowincell="t" style="position:absolute;left:4918;top:1228;width:73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304800</wp:posOffset>
                      </wp:positionV>
                      <wp:extent cx="1640840" cy="15487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0880" cy="1548720"/>
                                <a:chOff x="0" y="0"/>
                                <a:chExt cx="1640880" cy="154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0880" cy="154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0880" cy="15487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1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640880" cy="1548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239400" y="222840"/>
                                      <a:ext cx="809640" cy="80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4280" y="334080"/>
                                    <a:ext cx="666720" cy="590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81880" y="114624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3120" y="79956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200" y="14868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6000" y="62496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4160" y="548640"/>
                                  <a:ext cx="3524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1pt;margin-top:24pt;width:129.2pt;height:121.95pt" coordorigin="7662,480" coordsize="2584,2439">
                      <v:group id="shape_0" style="position:absolute;left:7662;top:480;width:2584;height:2439">
                        <v:group id="shape_0" style="position:absolute;left:7662;top:480;width:2584;height:2439">
                          <v:shape id="shape_0" stroked="f" o:allowincell="t" style="position:absolute;left:7662;top:480;width:2583;height:2438;mso-wrap-style:none;v-text-anchor:middle" type="_x0000_t75"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  <v:oval id="shape_0" fillcolor="white" stroked="f" o:allowincell="t" style="position:absolute;left:8039;top:831;width:1274;height:127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line id="shape_0" from="8157,1006" to="9206,1935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523;top:2285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848;top:1739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86;top:714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11;top:1464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8771;top:1344;width:55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7.  If BC = 2AB, what fraction of the circle is shaded?  (Hint:  Let the AB = 2x.  D is the center of the big circle.  AB is the diameter of a little circle and BC is the diameter of a medium circle.  Find the areas in terms of x.)</w:t>
            </w:r>
          </w:p>
        </w:tc>
      </w:tr>
      <w:tr>
        <w:trPr>
          <w:trHeight w:val="161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 Find the degree measure of the arc of a sector with area 36π if the area of the circle is 144π.</w:t>
            </w:r>
          </w:p>
        </w:tc>
      </w:tr>
      <w:tr>
        <w:trPr>
          <w:trHeight w:val="161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 Two circles have radii 3 cm. and 5 cm.  Find the ratio of their areas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 The areas of two circles are in the ratio 16 to 9.  Find the ratio of their radii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swers: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 Area = 36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 = 6π u</w:t>
        <w:tab/>
        <w:t xml:space="preserve">4.  </w:t>
      </w:r>
      <w:r>
        <w:rPr>
          <w:rFonts w:cs="Comic Sans MS" w:ascii="Comic Sans MS" w:hAnsi="Comic Sans MS"/>
          <w:sz w:val="20"/>
          <w:szCs w:val="20"/>
        </w:rPr>
        <w:object w:dxaOrig="14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0pt" filled="f" o:ole="">
            <v:imagedata r:id="rId17" o:title=""/>
          </v:shape>
          <o:OLEObject Type="Embed" ProgID="" ShapeID="ole_rId16" DrawAspect="Content" ObjectID="_1147370329" r:id="rId1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7.  </w:t>
      </w:r>
      <w:r>
        <w:rPr>
          <w:rFonts w:cs="Comic Sans MS" w:ascii="Comic Sans MS" w:hAnsi="Comic Sans MS"/>
          <w:sz w:val="20"/>
          <w:szCs w:val="20"/>
        </w:rPr>
        <w:object w:dxaOrig="2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8pt" filled="f" o:ole="">
            <v:imagedata r:id="rId19" o:title=""/>
          </v:shape>
          <o:OLEObject Type="Embed" ProgID="" ShapeID="ole_rId18" DrawAspect="Content" ObjectID="_533642690" r:id="rId18"/>
        </w:objec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2.  Area = 147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14π u</w:t>
        <w:tab/>
        <w:t>5.  (25π – 50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>8.  90˚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855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3.  Area = 8π/3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4π/3 u</w:t>
        <w:tab/>
        <w:t>6.  (48π - 36</w:t>
      </w:r>
      <w:r>
        <w:rPr>
          <w:rFonts w:cs="Comic Sans MS" w:ascii="Comic Sans MS" w:hAnsi="Comic Sans MS"/>
          <w:sz w:val="20"/>
          <w:szCs w:val="20"/>
        </w:rPr>
        <w:object w:dxaOrig="3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7pt" filled="f" o:ole="">
            <v:imagedata r:id="rId21" o:title=""/>
          </v:shape>
          <o:OLEObject Type="Embed" ProgID="" ShapeID="ole_rId20" DrawAspect="Content" ObjectID="_1864882658" r:id="rId20"/>
        </w:object>
      </w:r>
      <w:r>
        <w:rPr>
          <w:rFonts w:cs="Comic Sans MS" w:ascii="Comic Sans MS" w:hAnsi="Comic Sans MS"/>
          <w:sz w:val="20"/>
          <w:szCs w:val="20"/>
        </w:rPr>
        <w:t>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 xml:space="preserve">9.  </w:t>
      </w:r>
      <w:r>
        <w:rPr>
          <w:rFonts w:cs="Comic Sans MS" w:ascii="Comic Sans MS" w:hAnsi="Comic Sans MS"/>
          <w:sz w:val="20"/>
          <w:szCs w:val="20"/>
        </w:rPr>
        <w:object w:dxaOrig="3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8pt" filled="f" o:ole="">
            <v:imagedata r:id="rId23" o:title=""/>
          </v:shape>
          <o:OLEObject Type="Embed" ProgID="" ShapeID="ole_rId22" DrawAspect="Content" ObjectID="_359262052" r:id="rId2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0.  </w:t>
      </w:r>
      <w:r>
        <w:rPr>
          <w:rFonts w:cs="Comic Sans MS" w:ascii="Comic Sans MS" w:hAnsi="Comic Sans MS"/>
          <w:sz w:val="20"/>
          <w:szCs w:val="20"/>
        </w:rPr>
        <w:object w:dxaOrig="2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8pt" filled="f" o:ole="">
            <v:imagedata r:id="rId25" o:title=""/>
          </v:shape>
          <o:OLEObject Type="Embed" ProgID="" ShapeID="ole_rId24" DrawAspect="Content" ObjectID="_1395777948" r:id="rId24"/>
        </w:objec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36:00Z</dcterms:created>
  <dc:creator>Linda English</dc:creator>
  <dc:description/>
  <dc:language>en-US</dc:language>
  <cp:lastModifiedBy>Den</cp:lastModifiedBy>
  <dcterms:modified xsi:type="dcterms:W3CDTF">2013-07-25T13:36:00Z</dcterms:modified>
  <cp:revision>2</cp:revision>
  <dc:subject/>
  <dc:title>Geometry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