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Name_____________________________________</w:t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c Length, Sector Area, Segment Area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Handout #1</w:t>
        <w:tab/>
        <w:t>Date_____________________Period____________</w:t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  <w:t>Find the shaded area.  On problems 1-3, find the arc length for the shaded sector also.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740"/>
        <w:gridCol w:w="1740"/>
        <w:gridCol w:w="3480"/>
      </w:tblGrid>
      <w:tr>
        <w:trPr>
          <w:trHeight w:val="329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.  A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sector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_____________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70815</wp:posOffset>
                      </wp:positionH>
                      <wp:positionV relativeFrom="paragraph">
                        <wp:posOffset>384175</wp:posOffset>
                      </wp:positionV>
                      <wp:extent cx="1240155" cy="13315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0200" cy="1331640"/>
                                <a:chOff x="0" y="0"/>
                                <a:chExt cx="1240200" cy="1331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1240200" cy="115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704160" y="950760"/>
                                  <a:ext cx="324000" cy="20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7600" y="1026720"/>
                                  <a:ext cx="247680" cy="14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7400" y="1036440"/>
                                  <a:ext cx="49536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Comic Sans MS" w:hAnsi="Comic Sans MS" w:eastAsia="Times New Roman" w:cs="Comic Sans MS"/>
                                        <w:color w:val="auto"/>
                                        <w:lang w:val="en-US" w:bidi="ar-SA"/>
                                      </w:rPr>
                                      <w:t>90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3.45pt;margin-top:30.25pt;width:97.65pt;height:104.85pt" coordorigin="-269,605" coordsize="1953,209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269;top:605;width:1952;height:1823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rect id="shape_0" coordsize="10800,10800" path="l0,21600xee" stroked="t" o:allowincell="t" style="position:absolute;left:840;top:2102;width:509;height:314;flip:y;mso-wrap-style:none;v-text-anchor:middle">
                        <v:fill o:detectmouseclick="t" on="false"/>
                        <v:stroke color="black" weight="9360" endarrow="block" endarrowwidth="medium" endarrowlength="medium" joinstyle="miter" endcap="flat"/>
                        <w10:wrap type="none"/>
                      </v:rect>
                      <v:rect id="shape_0" coordsize="10800,10800" path="l0,21600xee" stroked="t" o:allowincell="t" style="position:absolute;left:105;top:2222;width:389;height:224;flip:xy;mso-wrap-style:none;v-text-anchor:middle">
                        <v:fill o:detectmouseclick="t" on="false"/>
                        <v:stroke color="black" weight="9360" endarrow="block" endarrowwidth="medium" endarrowlength="medium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20;top:2237;width:77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90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58035</wp:posOffset>
                      </wp:positionH>
                      <wp:positionV relativeFrom="paragraph">
                        <wp:posOffset>574675</wp:posOffset>
                      </wp:positionV>
                      <wp:extent cx="1421765" cy="11290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1640" cy="1128960"/>
                                <a:chOff x="0" y="0"/>
                                <a:chExt cx="1421640" cy="1128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1221120" cy="1128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754920" y="1440"/>
                                  <a:ext cx="666720" cy="8928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4920800">
                                    <a:off x="-9720" y="87120"/>
                                    <a:ext cx="324000" cy="20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5714000">
                                    <a:off x="127080" y="607320"/>
                                    <a:ext cx="306720" cy="234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0160" y="295920"/>
                                    <a:ext cx="466560" cy="29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US" w:bidi="ar-SA"/>
                                        </w:rPr>
                                        <w:t>120˚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2.05pt;margin-top:45.25pt;width:111.95pt;height:88.9pt" coordorigin="3241,905" coordsize="2239,1778">
                      <v:shape id="shape_0" stroked="f" o:allowincell="t" style="position:absolute;left:3241;top:905;width:1922;height:1777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group id="shape_0" style="position:absolute;left:4414;top:1044;width:1067;height:1187">
                        <v:rect id="shape_0" coordsize="10800,10800" path="l0,21600xee" stroked="t" o:allowincell="t" style="position:absolute;left:4415;top:1044;width:509;height:314;flip:y;mso-wrap-style:none;v-text-anchor:middle;rotation:111">
                          <v:fill o:detectmouseclick="t" on="false"/>
                          <v:stroke color="black" weight="9360" endarrow="block" endarrowwidth="medium" endarrowlength="medium" joinstyle="miter" endcap="flat"/>
                          <w10:wrap type="none"/>
                        </v:rect>
                        <v:rect id="shape_0" coordsize="10800,10800" path="l0,21600xee" stroked="t" o:allowincell="t" style="position:absolute;left:4631;top:1863;width:482;height:368;flip:xy;mso-wrap-style:none;v-text-anchor:middle;rotation:262">
                          <v:fill o:detectmouseclick="t" on="false"/>
                          <v:stroke color="black" weight="9360" endarrow="block" endarrowwidth="medium" endarrowlength="medium" joinstyle="miter" endcap="flat"/>
                          <w10:wrap type="none"/>
                        </v:rect>
                        <v:shape id="shape_0" stroked="f" o:allowincell="t" style="position:absolute;left:4745;top:1373;width:734;height:4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120˚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Arc length = __________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.  A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sector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_____________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18665</wp:posOffset>
                      </wp:positionH>
                      <wp:positionV relativeFrom="paragraph">
                        <wp:posOffset>582930</wp:posOffset>
                      </wp:positionV>
                      <wp:extent cx="1466850" cy="12192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7000" cy="1219320"/>
                                <a:chOff x="0" y="0"/>
                                <a:chExt cx="1467000" cy="1219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1276200" cy="1219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1020600" y="448200"/>
                                  <a:ext cx="446400" cy="5130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7089800">
                                    <a:off x="51120" y="8640"/>
                                    <a:ext cx="121320" cy="13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6966200">
                                    <a:off x="9360" y="361800"/>
                                    <a:ext cx="142920" cy="13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280" y="132120"/>
                                    <a:ext cx="438120" cy="29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US" w:bidi="ar-SA"/>
                                        </w:rPr>
                                        <w:t>60˚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95pt;margin-top:45.9pt;width:115.5pt;height:96pt" coordorigin="3179,918" coordsize="2310,1920">
                      <v:shape id="shape_0" stroked="f" o:allowincell="t" style="position:absolute;left:3179;top:918;width:2009;height:1919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group id="shape_0" style="position:absolute;left:4799;top:1637;width:690;height:765">
                        <v:rect id="shape_0" coordsize="10800,10800" path="l0,21600xee" stroked="t" o:allowincell="t" style="position:absolute;left:4866;top:1637;width:190;height:210;flip:y;mso-wrap-style:none;v-text-anchor:middle;rotation:75">
                          <v:fill o:detectmouseclick="t" on="false"/>
                          <v:stroke color="black" weight="9360" endarrow="block" endarrowwidth="medium" endarrowlength="medium" joinstyle="miter" endcap="flat"/>
                          <w10:wrap type="none"/>
                        </v:rect>
                        <v:rect id="shape_0" coordsize="10800,10800" path="l0,21600xee" stroked="t" o:allowincell="t" style="position:absolute;left:4800;top:2193;width:224;height:209;flip:xy;mso-wrap-style:none;v-text-anchor:middle;rotation:283">
                          <v:fill o:detectmouseclick="t" on="false"/>
                          <v:stroke color="black" weight="9360" endarrow="block" endarrowwidth="medium" endarrowlength="medium" joinstyle="miter" endcap="flat"/>
                          <w10:wrap type="none"/>
                        </v:rect>
                        <v:shape id="shape_0" stroked="f" o:allowincell="t" style="position:absolute;left:4799;top:1832;width:689;height:4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60˚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Arc length = __________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3.  A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sector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_____________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Arc length = __________</w:t>
            </w:r>
          </w:p>
        </w:tc>
      </w:tr>
      <w:tr>
        <w:trPr>
          <w:trHeight w:val="269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4.  A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segment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_____________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352425</wp:posOffset>
                      </wp:positionV>
                      <wp:extent cx="1497965" cy="11766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7960" cy="1176480"/>
                                <a:chOff x="0" y="0"/>
                                <a:chExt cx="1497960" cy="1176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0"/>
                                  <a:ext cx="1289160" cy="1176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1051560" y="439920"/>
                                  <a:ext cx="446400" cy="5130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7089800">
                                    <a:off x="51120" y="8640"/>
                                    <a:ext cx="121320" cy="13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6966200">
                                    <a:off x="9360" y="361800"/>
                                    <a:ext cx="142920" cy="13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280" y="132120"/>
                                    <a:ext cx="438120" cy="29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US" w:bidi="ar-SA"/>
                                        </w:rPr>
                                        <w:t>60˚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4.4pt;margin-top:27.75pt;width:117.95pt;height:92.65pt" coordorigin="-288,555" coordsize="2359,1853">
                      <v:shape id="shape_0" stroked="f" o:allowincell="t" style="position:absolute;left:-288;top:555;width:2029;height:1852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group id="shape_0" style="position:absolute;left:1381;top:1261;width:690;height:765">
                        <v:rect id="shape_0" coordsize="10800,10800" path="l0,21600xee" stroked="t" o:allowincell="t" style="position:absolute;left:1448;top:1261;width:190;height:210;flip:y;mso-wrap-style:none;v-text-anchor:middle;rotation:75">
                          <v:fill o:detectmouseclick="t" on="false"/>
                          <v:stroke color="black" weight="9360" endarrow="block" endarrowwidth="medium" endarrowlength="medium" joinstyle="miter" endcap="flat"/>
                          <w10:wrap type="none"/>
                        </v:rect>
                        <v:rect id="shape_0" coordsize="10800,10800" path="l0,21600xee" stroked="t" o:allowincell="t" style="position:absolute;left:1382;top:1817;width:224;height:209;flip:xy;mso-wrap-style:none;v-text-anchor:middle;rotation:283">
                          <v:fill o:detectmouseclick="t" on="false"/>
                          <v:stroke color="black" weight="9360" endarrow="block" endarrowwidth="medium" endarrowlength="medium" joinstyle="miter" endcap="flat"/>
                          <w10:wrap type="none"/>
                        </v:rect>
                        <v:shape id="shape_0" stroked="f" o:allowincell="t" style="position:absolute;left:1381;top:1456;width:689;height:4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60˚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56765</wp:posOffset>
                      </wp:positionH>
                      <wp:positionV relativeFrom="paragraph">
                        <wp:posOffset>330835</wp:posOffset>
                      </wp:positionV>
                      <wp:extent cx="1304925" cy="11239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5000" cy="1123920"/>
                                <a:chOff x="0" y="0"/>
                                <a:chExt cx="1305000" cy="1123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0"/>
                                  <a:ext cx="1305000" cy="112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00840" y="514440"/>
                                  <a:ext cx="90720" cy="9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1.95pt;margin-top:26.05pt;width:102.75pt;height:88.5pt" coordorigin="3239,521" coordsize="2055,1770">
                      <v:shape id="shape_0" stroked="f" o:allowincell="t" style="position:absolute;left:3239;top:521;width:2054;height:1769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rect id="shape_0" stroked="t" o:allowincell="t" style="position:absolute;left:4185;top:1331;width:142;height:14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5.  A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segment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_____________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56765</wp:posOffset>
                      </wp:positionH>
                      <wp:positionV relativeFrom="paragraph">
                        <wp:posOffset>311785</wp:posOffset>
                      </wp:positionV>
                      <wp:extent cx="1532890" cy="12058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2880" cy="1206000"/>
                                <a:chOff x="0" y="0"/>
                                <a:chExt cx="1532880" cy="1206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0"/>
                                  <a:ext cx="1308600" cy="1206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 rot="15538800">
                                  <a:off x="930960" y="189000"/>
                                  <a:ext cx="324000" cy="20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650600">
                                  <a:off x="906120" y="765720"/>
                                  <a:ext cx="30672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6320" y="468000"/>
                                  <a:ext cx="46656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Comic Sans MS" w:hAnsi="Comic Sans MS" w:eastAsia="Times New Roman" w:cs="Comic Sans MS"/>
                                        <w:color w:val="auto"/>
                                        <w:lang w:val="en-US" w:bidi="ar-SA"/>
                                      </w:rPr>
                                      <w:t>120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1.95pt;margin-top:24.55pt;width:120.7pt;height:94.95pt" coordorigin="3239,491" coordsize="2414,1899">
                      <v:shape id="shape_0" stroked="f" o:allowincell="t" style="position:absolute;left:3239;top:491;width:2060;height:1898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rect id="shape_0" coordsize="10800,10800" path="l0,21600xee" stroked="t" o:allowincell="t" style="position:absolute;left:4706;top:788;width:509;height:315;flip:y;mso-wrap-style:none;v-text-anchor:middle;rotation:101">
                        <v:fill o:detectmouseclick="t" on="false"/>
                        <v:stroke color="black" weight="9360" endarrow="block" endarrowwidth="medium" endarrowlength="medium" joinstyle="miter" endcap="flat"/>
                        <w10:wrap type="none"/>
                      </v:rect>
                      <v:rect id="shape_0" coordsize="10800,10800" path="l0,21600xee" stroked="t" o:allowincell="t" style="position:absolute;left:4666;top:1697;width:482;height:368;flip:xy;mso-wrap-style:none;v-text-anchor:middle;rotation:277">
                        <v:fill o:detectmouseclick="t" on="false"/>
                        <v:stroke color="black" weight="9360" endarrow="block" endarrowwidth="medium" endarrowlength="medium" joinstyle="miter" endcap="flat"/>
                        <w10:wrap type="none"/>
                      </v:rect>
                      <v:shape id="shape_0" stroked="f" o:allowincell="t" style="position:absolute;left:4918;top:1228;width:734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20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6.  A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segment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_____________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278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ind w:left="288" w:hanging="288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65370</wp:posOffset>
                      </wp:positionH>
                      <wp:positionV relativeFrom="paragraph">
                        <wp:posOffset>304800</wp:posOffset>
                      </wp:positionV>
                      <wp:extent cx="1640840" cy="15487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0880" cy="1548720"/>
                                <a:chOff x="0" y="0"/>
                                <a:chExt cx="1640880" cy="154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40880" cy="1548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40880" cy="154872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6" name="" descr=""/>
                                    <pic:cNvPicPr/>
                                  </pic:nvPicPr>
                                  <pic:blipFill>
                                    <a:blip r:embed="rId14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1640880" cy="15487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239400" y="222840"/>
                                      <a:ext cx="809640" cy="80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14280" y="334080"/>
                                    <a:ext cx="666720" cy="5904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81880" y="1146240"/>
                                    <a:ext cx="352440" cy="333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53120" y="799560"/>
                                    <a:ext cx="352440" cy="333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2200" y="148680"/>
                                    <a:ext cx="352440" cy="333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US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6000" y="624960"/>
                                    <a:ext cx="352440" cy="333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●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04160" y="548640"/>
                                  <a:ext cx="352440" cy="33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Comic Sans MS" w:hAnsi="Comic Sans MS" w:eastAsia="Times New Roman" w:cs="Comic Sans MS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3.1pt;margin-top:24pt;width:129.2pt;height:121.95pt" coordorigin="7662,480" coordsize="2584,2439">
                      <v:group id="shape_0" style="position:absolute;left:7662;top:480;width:2584;height:2439">
                        <v:group id="shape_0" style="position:absolute;left:7662;top:480;width:2584;height:2439">
                          <v:shape id="shape_0" stroked="f" o:allowincell="t" style="position:absolute;left:7662;top:480;width:2583;height:2438;mso-wrap-style:none;v-text-anchor:middle" type="_x0000_t75">
                            <v:imagedata r:id="rId15" o:detectmouseclick="t"/>
                            <v:stroke color="#3465a4" joinstyle="round" endcap="flat"/>
                            <w10:wrap type="none"/>
                          </v:shape>
                          <v:oval id="shape_0" fillcolor="white" stroked="f" o:allowincell="t" style="position:absolute;left:8039;top:831;width:1274;height:127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v:group>
                        <v:line id="shape_0" from="8157,1006" to="9206,1935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9523;top:2285;width:554;height:5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848;top:1739;width:554;height:5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886;top:714;width:554;height:5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711;top:1464;width:554;height:5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●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8771;top:1344;width:554;height:5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0"/>
                <w:szCs w:val="20"/>
              </w:rPr>
              <w:t>7.  If BC = 2AB, what fraction of the circle is shaded?  (Hint:  Let the AB = 2x.  D is the center of the big circle.  AB is the diameter of a little circle and BC is the diameter of a medium circle.  Find the areas in terms of x.)</w:t>
            </w:r>
          </w:p>
        </w:tc>
      </w:tr>
      <w:tr>
        <w:trPr>
          <w:trHeight w:val="161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.  Find the degree measure of the arc of a sector with area 36π if the area of the circle is 144π.</w:t>
            </w:r>
          </w:p>
        </w:tc>
      </w:tr>
      <w:tr>
        <w:trPr>
          <w:trHeight w:val="1610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ind w:left="288" w:hanging="288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.  Two circles have radii 3 cm. and 5 cm.  Find the ratio of their areas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.  The areas of two circles are in the ratio 16 to 9.  Find the ratio of their radii.</w:t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nswers:</w:t>
      </w:r>
    </w:p>
    <w:p>
      <w:pPr>
        <w:pStyle w:val="Normal"/>
        <w:tabs>
          <w:tab w:val="clear" w:pos="720"/>
          <w:tab w:val="left" w:pos="4500" w:leader="none"/>
          <w:tab w:val="left" w:pos="70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  Area = 36π u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and arc length  = 6π u</w:t>
        <w:tab/>
        <w:t xml:space="preserve">4.  </w:t>
      </w:r>
      <w:r>
        <w:rPr>
          <w:rFonts w:cs="Comic Sans MS" w:ascii="Comic Sans MS" w:hAnsi="Comic Sans MS"/>
          <w:sz w:val="20"/>
          <w:szCs w:val="20"/>
        </w:rPr>
        <w:object w:dxaOrig="144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30pt" filled="f" o:ole="">
            <v:imagedata r:id="rId17" o:title=""/>
          </v:shape>
          <o:OLEObject Type="Embed" ProgID="" ShapeID="ole_rId16" DrawAspect="Content" ObjectID="_224187853" r:id="rId16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7.  </w:t>
      </w:r>
      <w:r>
        <w:rPr>
          <w:rFonts w:cs="Comic Sans MS" w:ascii="Comic Sans MS" w:hAnsi="Comic Sans MS"/>
          <w:sz w:val="20"/>
          <w:szCs w:val="20"/>
        </w:rPr>
        <w:object w:dxaOrig="22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28pt" filled="f" o:ole="">
            <v:imagedata r:id="rId19" o:title=""/>
          </v:shape>
          <o:OLEObject Type="Embed" ProgID="" ShapeID="ole_rId18" DrawAspect="Content" ObjectID="_1605751086" r:id="rId18"/>
        </w:object>
      </w:r>
    </w:p>
    <w:p>
      <w:pPr>
        <w:pStyle w:val="Normal"/>
        <w:tabs>
          <w:tab w:val="clear" w:pos="720"/>
          <w:tab w:val="left" w:pos="4500" w:leader="none"/>
          <w:tab w:val="left" w:pos="702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2.  Area = 147π u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and arc length = 14π u</w:t>
        <w:tab/>
        <w:t>5.  (25π – 50) u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ab/>
        <w:t>8.  90˚</w:t>
      </w:r>
    </w:p>
    <w:p>
      <w:pPr>
        <w:pStyle w:val="Normal"/>
        <w:tabs>
          <w:tab w:val="clear" w:pos="720"/>
          <w:tab w:val="left" w:pos="4500" w:leader="none"/>
          <w:tab w:val="left" w:pos="7020" w:leader="none"/>
          <w:tab w:val="left" w:pos="855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3.  Area = 8π/3 u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and arc length = 4π/3 u</w:t>
        <w:tab/>
        <w:t>6.  (48π - 36</w:t>
      </w:r>
      <w:r>
        <w:rPr>
          <w:rFonts w:cs="Comic Sans MS" w:ascii="Comic Sans MS" w:hAnsi="Comic Sans MS"/>
          <w:sz w:val="20"/>
          <w:szCs w:val="20"/>
        </w:rPr>
        <w:object w:dxaOrig="34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7pt" filled="f" o:ole="">
            <v:imagedata r:id="rId21" o:title=""/>
          </v:shape>
          <o:OLEObject Type="Embed" ProgID="" ShapeID="ole_rId20" DrawAspect="Content" ObjectID="_1912293830" r:id="rId20"/>
        </w:object>
      </w:r>
      <w:r>
        <w:rPr>
          <w:rFonts w:cs="Comic Sans MS" w:ascii="Comic Sans MS" w:hAnsi="Comic Sans MS"/>
          <w:sz w:val="20"/>
          <w:szCs w:val="20"/>
        </w:rPr>
        <w:t>) u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ab/>
        <w:t xml:space="preserve">9.  </w:t>
      </w:r>
      <w:r>
        <w:rPr>
          <w:rFonts w:cs="Comic Sans MS" w:ascii="Comic Sans MS" w:hAnsi="Comic Sans MS"/>
          <w:sz w:val="20"/>
          <w:szCs w:val="20"/>
        </w:rPr>
        <w:object w:dxaOrig="34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28pt" filled="f" o:ole="">
            <v:imagedata r:id="rId23" o:title=""/>
          </v:shape>
          <o:OLEObject Type="Embed" ProgID="" ShapeID="ole_rId22" DrawAspect="Content" ObjectID="_2115271589" r:id="rId22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10.  </w:t>
      </w:r>
      <w:r>
        <w:rPr>
          <w:rFonts w:cs="Comic Sans MS" w:ascii="Comic Sans MS" w:hAnsi="Comic Sans MS"/>
          <w:sz w:val="20"/>
          <w:szCs w:val="20"/>
        </w:rPr>
        <w:object w:dxaOrig="24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28pt" filled="f" o:ole="">
            <v:imagedata r:id="rId25" o:title=""/>
          </v:shape>
          <o:OLEObject Type="Embed" ProgID="" ShapeID="ole_rId24" DrawAspect="Content" ObjectID="_1094149077" r:id="rId24"/>
        </w:objec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oleObject" Target="embeddings/oleObject1.bin"/><Relationship Id="rId17" Type="http://schemas.openxmlformats.org/officeDocument/2006/relationships/image" Target="media/image8.wmf"/><Relationship Id="rId18" Type="http://schemas.openxmlformats.org/officeDocument/2006/relationships/oleObject" Target="embeddings/oleObject2.bin"/><Relationship Id="rId19" Type="http://schemas.openxmlformats.org/officeDocument/2006/relationships/image" Target="media/image9.wmf"/><Relationship Id="rId20" Type="http://schemas.openxmlformats.org/officeDocument/2006/relationships/oleObject" Target="embeddings/oleObject3.bin"/><Relationship Id="rId21" Type="http://schemas.openxmlformats.org/officeDocument/2006/relationships/image" Target="media/image10.wmf"/><Relationship Id="rId22" Type="http://schemas.openxmlformats.org/officeDocument/2006/relationships/oleObject" Target="embeddings/oleObject4.bin"/><Relationship Id="rId23" Type="http://schemas.openxmlformats.org/officeDocument/2006/relationships/image" Target="media/image11.wmf"/><Relationship Id="rId24" Type="http://schemas.openxmlformats.org/officeDocument/2006/relationships/oleObject" Target="embeddings/oleObject5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3:36:00Z</dcterms:created>
  <dc:creator>Linda English</dc:creator>
  <dc:description/>
  <dc:language>en-US</dc:language>
  <cp:lastModifiedBy>Den</cp:lastModifiedBy>
  <dcterms:modified xsi:type="dcterms:W3CDTF">2013-07-25T13:36:00Z</dcterms:modified>
  <cp:revision>2</cp:revision>
  <dc:subject/>
  <dc:title>Geometry Wor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